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2.02.17) 03-06.108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Ялта    -    Сочи  рег. №    91.23.020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86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868 км.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5244"/>
      </w:tblGrid>
      <w:tr>
        <w:trPr>
          <w:trHeight w:val="65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0026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станция г. Ялта, Республика Крым, г. Ялта, ул. Московская, д. 8</w:t>
            </w:r>
          </w:p>
        </w:tc>
      </w:tr>
      <w:tr>
        <w:trPr>
          <w:trHeight w:val="51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9200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вокзал г. Севастополь, г. Севастополь, ул. Вокзальная, 11</w:t>
            </w:r>
          </w:p>
        </w:tc>
      </w:tr>
      <w:tr>
        <w:trPr>
          <w:trHeight w:val="51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0015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вокзал г. Симферополь, Республика Крым, г. Симферополь, ул. Киевская/Фрунзе, д. 4/45</w:t>
            </w:r>
          </w:p>
        </w:tc>
      </w:tr>
      <w:tr>
        <w:trPr>
          <w:trHeight w:val="51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000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вокзал г. Керчь, Республика Крым, г. Керчь, ул. Маршала Еременко, д. 30</w:t>
            </w:r>
          </w:p>
        </w:tc>
      </w:tr>
      <w:tr>
        <w:trPr>
          <w:trHeight w:val="51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302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 г. Новороссийск, Краснодарский край, г. Новороссийск, ул. Чайковского, 15</w:t>
            </w:r>
          </w:p>
        </w:tc>
      </w:tr>
      <w:tr>
        <w:trPr>
          <w:trHeight w:val="51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301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 г. Геленджик, Краснодарский край г. Геленджик, ул. Объездная, 3</w:t>
            </w:r>
          </w:p>
        </w:tc>
      </w:tr>
      <w:tr>
        <w:trPr>
          <w:trHeight w:val="51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302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С п. Джубга, Краснодарский край, пгт Джубга, Новороссийское шоссе, 1В</w:t>
            </w:r>
          </w:p>
        </w:tc>
      </w:tr>
      <w:tr>
        <w:trPr>
          <w:trHeight w:val="51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304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 г. Туапсе, Краснодарский край, г. Туапсе, ул. Маршала Жукова, 6</w:t>
            </w:r>
          </w:p>
        </w:tc>
      </w:tr>
      <w:tr>
        <w:trPr>
          <w:trHeight w:val="77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3556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п. Лазаревское (ул. Лазарева, 96 «А»), Краснодарский край, п. Лазаревское, ул. Лазарева, 96 «А»</w:t>
            </w:r>
          </w:p>
        </w:tc>
      </w:tr>
      <w:tr>
        <w:trPr>
          <w:trHeight w:val="371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3025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 МУП г. Сочи "Сочиавтотранс", Краснодарский край, г. Сочи, ул. Горького, 56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52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Ялта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Южнобережн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Ялта</w:t>
            </w:r>
          </w:p>
        </w:tc>
      </w:tr>
      <w:tr>
        <w:trPr>
          <w:trHeight w:val="31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"Ялта-Севастополь"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Генерала Мельни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Багри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Брест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Героев Севастопол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Ревяк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абораторн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"Ялта-Севастополь"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"Симферополь - Бахчисарай - Севастополь"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евастополь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убх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араим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авказ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Воровс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-т Побед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"Симферополь - Феодосия"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"Граница с Украиной - Джанкой - Феодосия- Керчь"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ирог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амойленк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31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аршала Ерёменк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31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Генерала Петр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Вой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Генерала Кулак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31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ер. Кривуля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иммерий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А290 " Новороссийск - Керчь"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Золотая Рыб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нап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утузо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Вид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Чайковс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2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Вид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28" w:hRule="atLeast"/>
        </w:trPr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51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утузовская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Тихоступ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Роберспье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акко и Ванцетт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удосталь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ухум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51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5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М4 "Дон" Москва - Воронеж - Ростов-на-Дону - Краснодар -Новороссийск"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Объезд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Геленджик</w:t>
            </w:r>
          </w:p>
        </w:tc>
      </w:tr>
      <w:tr>
        <w:trPr>
          <w:trHeight w:val="52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5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М4 "Дон" Москва - Воронеж - Ростов-на-Дону - Краснодар -Новороссийск"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5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А147 Джубга - Сочи - граница с Республикой Абхази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Новороссий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гт. Джубга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5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А147 Джубга - Сочи - граница с Республикой Абхази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Щорс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Туапсе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Б. Хмельниц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Туапсе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Туапсе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Б. Хмельниц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Туапсе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Щорс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Туапсе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6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а/д А147 Джубга - Сочи - граница с Республикой Абхази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Лазаре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ос. Лазаревское</w:t>
            </w:r>
          </w:p>
        </w:tc>
      </w:tr>
      <w:tr>
        <w:trPr>
          <w:trHeight w:val="31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А147 Джубга - Сочи - граница с Республикой Абхази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/д А148 "Дублер Курортного проспекта" от 172-го километра федеральной автомобильной дорог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46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51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/д А148 "Дублер Курортного проспекта" от 172-го километра федеральной автомобильной доро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А147 Джубга - Сочи - граница с Республикой Абхаз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Лазаре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ос. Лазаревское</w:t>
            </w:r>
          </w:p>
        </w:tc>
      </w:tr>
      <w:tr>
        <w:trPr>
          <w:trHeight w:val="31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а/д А147 Джубга - Сочи - граница с Республикой Абхаз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Щор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Туапсе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Б. Хмельницког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Туапсе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Туапсе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Б. Хмельниц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Туапсе</w:t>
            </w:r>
          </w:p>
        </w:tc>
      </w:tr>
      <w:tr>
        <w:trPr>
          <w:trHeight w:val="31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Щорс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Туапсе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А147 Джубга - Сочи - граница с Республикой Абхази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Новороссий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гт. Джубга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а/д А147 Джубга - Сочи - граница с Республикой Абхази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М4 "Дон" Москва - Воронеж - Ростов-на-Дону - Краснодар -Новороссийс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Объезд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Геленджик</w:t>
            </w:r>
          </w:p>
        </w:tc>
      </w:tr>
      <w:tr>
        <w:trPr>
          <w:trHeight w:val="52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М4 "Дон" Москва - Воронеж - Ростов-на-Дону - Краснодар -Новороссийс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ухум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42" w:hRule="atLeast"/>
        </w:trPr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1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удостальская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акко и Ванцетт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Роберспье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Тихоступ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утузо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Вид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Чайковс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Вид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утузо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нап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Золотая Рыб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А290" Новороссийск - Керчь"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иммерий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ер. Кривуля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Генерала Кулак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Вой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Генерала Петр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аршала Ерёменк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Шлагбаум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31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4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"Граница с Украиной - Джанкой - Феодосия- Керчь"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4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а/д "Симферополь - Феодосия"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-т Побед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Воровс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авказ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араим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озл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евастополь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5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"Симферополь - Бахчисарай - Севастополь"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5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а/д "Ялта-Севастополь"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Генерала Мель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31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Багри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31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Брест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Героев Севастопол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31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Ревяк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абораторн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6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а/д "Ялта-Севастополь"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Южнобережн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Ялта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Ялта</w:t>
            </w:r>
          </w:p>
        </w:tc>
      </w:tr>
      <w:tr>
        <w:trPr>
          <w:trHeight w:val="32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Ялта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985"/>
        <w:gridCol w:w="1843"/>
        <w:gridCol w:w="1842"/>
        <w:gridCol w:w="1417"/>
        <w:gridCol w:w="2552"/>
      </w:tblGrid>
      <w:tr>
        <w:trPr>
          <w:trHeight w:val="274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2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5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6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iCs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третий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2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45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36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266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800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5:0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920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7:0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6: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80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8:5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8: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800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22:5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22: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230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04: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04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230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05: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05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230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06: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06: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23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08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07: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35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9: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9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30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1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8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851"/>
        <w:gridCol w:w="1418"/>
        <w:gridCol w:w="1134"/>
        <w:gridCol w:w="1134"/>
        <w:gridCol w:w="849"/>
        <w:gridCol w:w="1418"/>
        <w:gridCol w:w="1234"/>
        <w:gridCol w:w="1134"/>
      </w:tblGrid>
      <w:tr>
        <w:trPr>
          <w:trHeight w:val="252" w:hRule="atLeas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0" w:hRule="atLeast"/>
        </w:trPr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38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30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3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35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5: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5:0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30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6: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6:2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30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8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7:5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30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9: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9:3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30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1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0:4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800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01: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01:2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800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5: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5:3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920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7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7: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7:2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800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i/>
      <w:i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3</Words>
  <Characters>8450</Characters>
  <CharactersWithSpaces>72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0:17:00Z</dcterms:created>
  <dc:creator/>
  <dc:description/>
  <dc:language>en-US</dc:language>
  <cp:lastModifiedBy/>
  <dcterms:modified xsi:type="dcterms:W3CDTF">2018-03-15T10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